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06963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15980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809071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31814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72714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72566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