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9191674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872509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3663577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2003698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4189427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3768520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