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03698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5189164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24291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86479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358302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86331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