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11389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333755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61774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77040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05580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84025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