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072949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182452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474643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968494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93506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93378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