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95139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10171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23793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21801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73624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25958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