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2563992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421907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3666169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832826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812755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414206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