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48885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08425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1168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13523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55983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95648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