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532399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044936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423110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492686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88104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698463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