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117830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515842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771669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045641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58250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7148086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