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26862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23494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95394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30487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9271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51472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