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809501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476582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52797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68476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397088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542692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