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506888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792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37928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62784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90589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512137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