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01286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17138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13085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79767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31523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92935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