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612533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967897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4075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673469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404892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819821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