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95662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61752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22151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4322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34829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41828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