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374845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729664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137614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505197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74737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256603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