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71027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23711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36462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29433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286330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70487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