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653870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00569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24112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58725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7917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466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