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9868883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76023119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390323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0484749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77297967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07637342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