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31249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90373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51394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37698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32888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93156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