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48146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91561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42940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63217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90350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31222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