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02301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73945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32154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21581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42093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62040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