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170178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018561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709779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209294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65647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872872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