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677925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9134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154399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39185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603904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361038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