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98477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234072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9102085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4749668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2583675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2941009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