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7266607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4422004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2029141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4369844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4349065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228427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