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2154357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2245672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9432361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5264220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0515737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8691755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