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0812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71719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14500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57889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17320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98218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