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375049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13524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945394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16133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17979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679422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