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1197540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9785436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11680149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48429060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261797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01044659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