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3352017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0914960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3094867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3679408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4124282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0897733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