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67304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51748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50194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18696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80481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3391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