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22389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365433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67682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54592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36515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031087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