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51396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81425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30176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74973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38195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7536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