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30365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58274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75395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00003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80361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84044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