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8496553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22119674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20803954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40556902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63992009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12427137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