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92855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88599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2115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86704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00391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46574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