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48984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76207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64045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27046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23264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07075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