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5595670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2373941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4472906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8285129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2031242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2549581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