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7162219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5172577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9684217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2821989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2409301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7162547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