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57515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43610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79527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81221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4891334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53042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