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39942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0129019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56681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332200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6256336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420471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