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5731350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6477311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6631990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8766096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8844142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6705349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