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3101996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366674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328678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2930832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8759919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915453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