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24112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19733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10753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71163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91228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47298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