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6391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32000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45029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743765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29813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20343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