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2643193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1745225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6773069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2128718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8284181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9412512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