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445445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389364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357329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773634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421696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26348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