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87628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799242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194550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041620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171796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200440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