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0194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54244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88730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76278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29148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2489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