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63661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48342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07411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08397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80112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32572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