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8892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2650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00874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86341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54352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47730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